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3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Програма пословања ЈП „ГСА“ за 2023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3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 2023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3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14.172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72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ја и адаптација објеката у јавној својини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.64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3.04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44.64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13.248.96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9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7. Програма пословања ЈП „ГСА“ за 2023. годину са Финансијским планом, Табела структуре трошкова, мења се и глас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126"/>
        <w:gridCol w:w="2126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План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3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8.7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06.8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75.024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.666.6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+8.172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838.667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22.7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+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122.769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+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+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.0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+14.172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172.000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500.000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403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94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23.0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60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44.6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23.0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021.600</w:t>
            </w:r>
          </w:p>
        </w:tc>
      </w:tr>
      <w:tr>
        <w:trPr>
          <w:trHeight w:val="45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2.944.6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</w:t>
            </w:r>
            <w:r>
              <w:rPr>
                <w:b/>
                <w:bCs/>
                <w:sz w:val="22"/>
                <w:szCs w:val="22"/>
                <w:lang w:val="sr-RS"/>
              </w:rPr>
              <w:t>13</w:t>
            </w:r>
            <w:r>
              <w:rPr>
                <w:b/>
                <w:bCs/>
                <w:sz w:val="22"/>
                <w:szCs w:val="22"/>
              </w:rPr>
              <w:t>.248.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.193.6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помена: У односу на Програм за 2022. додат је расход под ред. бр. 19. Геодетске услуге-етажирање и упис градских станова у износу од 4.500.000 динара, тако да укупни трошкови предузећа обухватају редни број 18+23.</w:t>
        <w:tab/>
        <w:tab/>
        <w:tab/>
        <w:tab/>
        <w:tab/>
        <w:tab/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3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61"/>
        <w:gridCol w:w="1275"/>
        <w:gridCol w:w="1701"/>
        <w:gridCol w:w="1134"/>
        <w:gridCol w:w="526"/>
        <w:gridCol w:w="1175"/>
        <w:gridCol w:w="567"/>
        <w:gridCol w:w="993"/>
        <w:gridCol w:w="992"/>
        <w:gridCol w:w="567"/>
        <w:gridCol w:w="1559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0" w:name="RANGE!A1%3AF50"/>
            <w:bookmarkStart w:id="1" w:name="RANGE!A1%3AF50"/>
            <w:bookmarkEnd w:id="1"/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4</w:t>
            </w:r>
          </w:p>
        </w:tc>
      </w:tr>
      <w:tr>
        <w:trPr>
          <w:trHeight w:val="315" w:hRule="atLeast"/>
        </w:trPr>
        <w:tc>
          <w:tcPr>
            <w:tcW w:w="1375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. год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. год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. година</w:t>
            </w:r>
          </w:p>
        </w:tc>
      </w:tr>
      <w:tr>
        <w:trPr>
          <w:trHeight w:val="72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капитал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2</w:t>
            </w:r>
          </w:p>
        </w:tc>
      </w:tr>
      <w:tr>
        <w:trPr>
          <w:trHeight w:val="211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1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8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имовин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4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%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%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44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при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4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0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86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асходи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2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5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4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9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8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9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%</w:t>
            </w:r>
          </w:p>
        </w:tc>
      </w:tr>
      <w:tr>
        <w:trPr>
          <w:trHeight w:val="9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ни резултат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о резултат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9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запослених на дан 31.12.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%</w:t>
            </w:r>
          </w:p>
        </w:tc>
      </w:tr>
      <w:tr>
        <w:trPr>
          <w:trHeight w:val="166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сечна нето зарада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51</w:t>
            </w:r>
          </w:p>
        </w:tc>
      </w:tr>
      <w:tr>
        <w:trPr>
          <w:trHeight w:val="77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2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%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је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ја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0%</w:t>
            </w:r>
          </w:p>
        </w:tc>
        <w:tc>
          <w:tcPr>
            <w:tcW w:w="1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 реализациј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 реализациј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 реализација (процен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9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и новчани 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1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г / капи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9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1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но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2,11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7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0.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1.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дан 31.12.2023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. годин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 година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23. година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94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94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4460"/>
        <w:gridCol w:w="960"/>
        <w:gridCol w:w="1760"/>
        <w:gridCol w:w="1780"/>
        <w:gridCol w:w="1680"/>
        <w:gridCol w:w="1960"/>
      </w:tblGrid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3. до 31.12.2023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4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1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3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3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3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4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17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17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4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1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9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4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3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7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4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46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4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3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3. године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3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3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3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3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.51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1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1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9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1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1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1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3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2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3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.193.60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.193.60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16. Програма пословања ЈП „ГСА“ за 2023. са Финансијским планом, табела План инвестициј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1134"/>
        <w:gridCol w:w="851"/>
        <w:gridCol w:w="708"/>
        <w:gridCol w:w="1134"/>
        <w:gridCol w:w="1134"/>
        <w:gridCol w:w="2552"/>
        <w:gridCol w:w="850"/>
        <w:gridCol w:w="993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3" w:name="RANGE!B1%3AO33"/>
            <w:bookmarkStart w:id="4" w:name="RANGE!B1%3AO33"/>
            <w:bookmarkEnd w:id="4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г 16.</w:t>
            </w:r>
          </w:p>
        </w:tc>
      </w:tr>
      <w:tr>
        <w:trPr>
          <w:trHeight w:val="28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ИНВЕСТИЦИЈА 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дина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и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дни број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инвестициј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ина почетка финансирања пројекта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ина завршетка финансирања пројек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вредност пројек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овано закључно са 31.12.2022. године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финансирањ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нос према</w:t>
              <w:br/>
              <w:t xml:space="preserve"> извору финансирања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2023. годи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                               2024. година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                              2025. година                 </w:t>
            </w:r>
          </w:p>
        </w:tc>
      </w:tr>
      <w:tr>
        <w:trPr>
          <w:trHeight w:val="70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1.03.202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6.202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9.202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  <w:br/>
              <w:t>01.01-31.12.2023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ка документација за изградњу 36 стам. јед.-Стрелиште 2-потпројекат 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.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.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зајмљ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уџета  (по контим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R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1.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зајмљ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уџета  (по контим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зајмљ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уџета  (по контим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зајмљ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уџета  (по контима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зајмљена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уџета  (по контим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инвестициј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.000.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.000.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.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44.6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.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3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длуке о изменама и допунама одлуке о буџету града Панчева за </w:t>
      </w:r>
      <w:r>
        <w:rPr>
          <w:rFonts w:cs="Arial" w:ascii="Arial" w:hAnsi="Arial"/>
          <w:lang w:val="sr-RS"/>
        </w:rPr>
        <w:t>2023.годин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3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3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3. до 31.12.2023. (Прилог 5б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Субвенције и остали приходи из буџета (Прилог 6.)</w:t>
      </w:r>
      <w:r>
        <w:rPr>
          <w:rFonts w:cs="Arial" w:ascii="Arial" w:hAnsi="Arial"/>
          <w:lang w:val="sr-Latn-RS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>План инвестиција (Прилог 16.)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3. годину износи 13.248.960 динара и одговарајуће промене је на позицијама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рошкови производних услуга-етажно одржавање увећава се за 8.172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рошкови одржавања основних средстава увећава се за 2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рошкови материјала, горива и енергије увећава се за 2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Нематеријални трошкови увећава се за 2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Израда тех.док. за изградњу 36 стам.јед.-потпројекат 7-Стрелиште 2 умањује се за 923.040 динара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22.944.640“ динара износе „136.193.600“ динара, а  планирани трошкови уместо ''122.944.640'' динара сада износе ''136.193.60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  <w:lang w:val="sr-CS"/>
        </w:rPr>
        <w:t>.09.2023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6:00Z</dcterms:created>
  <dc:creator>emina</dc:creator>
  <dc:description/>
  <cp:keywords/>
  <dc:language>en-US</dc:language>
  <cp:lastModifiedBy>User</cp:lastModifiedBy>
  <cp:lastPrinted>2023-10-02T08:18:00Z</cp:lastPrinted>
  <dcterms:modified xsi:type="dcterms:W3CDTF">2023-10-02T06:20:00Z</dcterms:modified>
  <cp:revision>184</cp:revision>
  <dc:subject/>
  <dc:title>I Измене и допуне Плана и програма пословања</dc:title>
</cp:coreProperties>
</file>